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4"/>
        </w:rPr>
        <w:t>Untamed Madness V. 1.1</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anks to Doyleman who took the time to play this, I was informed of some game bugs that could potentially ruin the game.  These problems have been remedied with this newer version.  Hopefully there won't be anymore.  Please inform me if you run into any problems via the contacts below.</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Comments, questions?  Email me ( Soulwhisperer_42@hotmail.com )  or PM me.  I'd love to hear what you guys think!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anks for playing!</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Sage of Cre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